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076325" cy="1075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t>Research Shee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>Name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>Biome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>Area of Research:  General, Plants, Animal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>Facts to include:  (Use your own words)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 xml:space="preserve">  </w:t>
      </w:r>
    </w:p>
    <w:p>
      <w:pPr>
        <w:pStyle w:val="Normal"/>
        <w:ind w:firstLine="72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hotos to Use: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b Sites Used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43:00Z</dcterms:created>
  <dc:creator>Kathy &amp; Dave Keefe</dc:creator>
  <dc:description/>
  <dc:language>en-US</dc:language>
  <cp:lastModifiedBy>Kathy &amp; Dave Keefe</cp:lastModifiedBy>
  <dcterms:modified xsi:type="dcterms:W3CDTF">2008-08-11T11:44:00Z</dcterms:modified>
  <cp:revision>1</cp:revision>
  <dc:subject/>
  <dc:title>Research Sheet</dc:title>
</cp:coreProperties>
</file>